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77609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в ріш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29.09.2005 року 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02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ідприємця Лучка В. О.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підприємця Лучка Василя Олексійовича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рішення Калуської міської ради від 29.09.2005 року №802 «Про надання дозволів на підготовку матеріалів попереднього погодження та складання проектів відведення земельних ділянок», а  саме: відмінити пункт 2 даного рішення стосовно </w:t>
      </w:r>
      <w:r>
        <w:rPr>
          <w:rFonts w:cs="Arial" w:ascii="Arial" w:hAnsi="Arial"/>
          <w:b/>
          <w:sz w:val="24"/>
          <w:szCs w:val="24"/>
        </w:rPr>
        <w:t>підприємця Лучк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асиля Олексійович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4:00Z</dcterms:modified>
  <cp:revision>4</cp:revision>
  <dc:subject/>
  <dc:title>УКРАЇНА</dc:title>
</cp:coreProperties>
</file>